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риложение № 6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Телецкого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 26  декабря  2025г. №  5-57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оселения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на 2026 год и на плановый период 2027 и 2028 годов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>( рублей</w:t>
      </w:r>
      <w:r>
        <w:rPr/>
        <w:t>)</w:t>
      </w:r>
    </w:p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4393"/>
        <w:gridCol w:w="1111"/>
        <w:gridCol w:w="26"/>
        <w:gridCol w:w="1009"/>
        <w:gridCol w:w="950"/>
      </w:tblGrid>
      <w:tr>
        <w:trPr>
          <w:trHeight w:val="70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8 год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 01 02 00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1 01 02 00 00 00 0000 7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01 02 00 00 10 0000 7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ельскими поселениями кредитов от кредитных организаций  в валюте Российской Федерац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1 01 02 00 00 00 0000 8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01 02 00 00 10 0000 8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01 01 03 00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 из других бюджетов бюджетной системы  Российской Федерац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1</w:t>
            </w:r>
            <w:r>
              <w:rPr>
                <w:sz w:val="22"/>
                <w:szCs w:val="22"/>
                <w:lang w:val="en-US"/>
              </w:rPr>
              <w:t xml:space="preserve"> 01 03 01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 0000 7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10 0000 710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 кредитов из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 0000 8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10 0000 8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того источников финансирования дефицит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Finansist</cp:lastModifiedBy>
  <cp:lastPrinted>2024-12-24T15:02:00Z</cp:lastPrinted>
  <dcterms:modified xsi:type="dcterms:W3CDTF">2025-12-26T08:07:00Z</dcterms:modified>
  <cp:revision>92</cp:revision>
  <dc:subject/>
  <dc:title>Приложение № 13 </dc:title>
</cp:coreProperties>
</file>